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mallCaps/>
          <w:spacing w:val="20"/>
          <w:sz w:val="32"/>
          <w:szCs w:val="32"/>
        </w:rPr>
      </w:pPr>
      <w:r>
        <w:rPr>
          <w:rFonts w:cs="Arial" w:ascii="Arial Bold" w:hAnsi="Arial Bold"/>
          <w:b/>
          <w:smallCaps/>
          <w:spacing w:val="20"/>
          <w:sz w:val="32"/>
          <w:szCs w:val="32"/>
        </w:rPr>
        <w:t>FORENSIC PSYCHOLOGIST</w:t>
      </w:r>
    </w:p>
    <w:p>
      <w:pPr>
        <w:pStyle w:val="Normal"/>
        <w:rPr>
          <w:rFonts w:ascii="Arial" w:hAnsi="Arial" w:cs="Arial"/>
          <w:b/>
          <w:b/>
          <w:smallCaps/>
          <w:spacing w:val="20"/>
          <w:sz w:val="32"/>
          <w:szCs w:val="32"/>
        </w:rPr>
      </w:pPr>
      <w:r>
        <w:rPr>
          <w:rFonts w:cs="Arial" w:ascii="Arial" w:hAnsi="Arial"/>
          <w:b/>
          <w:smallCaps/>
          <w:spacing w:val="2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ggested Web Site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edudecisions.com/articles/psychology/jobs/forensic-psychologist.php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forensicpsychology.net/forensic-psychology-job-description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ehow.com/about_6627461_forensic-psychology-job-description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payscale.com/research/US/Job=Forensic_Psychologist/Salary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psychologyforpeople.com/32/forensic-psychology-job-description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be included in your repor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are the duties/responsibilities of a forensic psychologis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ere can someone receive training to become a forensic psychologi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is the salary range for a forensic psychologi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 this career offer certification, accreditation or licensur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 one case you have read about in your research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the specific events of the case.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Explain the role the forensic psychologist played in solving the c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five facts about this career that might be of interest to your classm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team member will receive an individual grade for their participation and a grade for the finished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research should be completed during this class period.  You will complete the project during the next class period.  Questions?  Ask right awa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pacing w:val="20"/>
          <w:sz w:val="20"/>
        </w:rPr>
      </w:pPr>
      <w:r>
        <w:rPr>
          <w:rFonts w:cs="Arial" w:ascii="Arial Bold" w:hAnsi="Arial Bold"/>
          <w:b/>
          <w:spacing w:val="20"/>
          <w:sz w:val="20"/>
        </w:rPr>
        <w:t>Forensic Science - Observ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mallCaps/>
          <w:spacing w:val="20"/>
        </w:rPr>
      </w:pPr>
      <w:r>
        <w:rPr>
          <w:rFonts w:cs="Arial" w:ascii="Arial" w:hAnsi="Arial"/>
          <w:b/>
          <w:smallCaps/>
          <w:spacing w:val="20"/>
        </w:rPr>
        <w:t>Grading Rubric for Forensic Psychologist</w:t>
      </w:r>
    </w:p>
    <w:p>
      <w:pPr>
        <w:pStyle w:val="Normal"/>
        <w:rPr>
          <w:rFonts w:ascii="Arial" w:hAnsi="Arial" w:cs="Arial"/>
          <w:b/>
          <w:b/>
          <w:smallCaps/>
          <w:spacing w:val="20"/>
        </w:rPr>
      </w:pPr>
      <w:r>
        <w:rPr>
          <w:rFonts w:cs="Arial" w:ascii="Arial" w:hAnsi="Arial"/>
          <w:b/>
          <w:smallCaps/>
          <w:spacing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135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ter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sible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arne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at are the duties/responsibilities of a forensic psychologis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10 = Lists fewer than five; no description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20 = Lists six to ten; describes all.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25 = Describes the duties clearly and specifical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ere can someone receive training to become a forensic psychologis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5 = Lists two or fewer colleges/programs</w:t>
            </w:r>
          </w:p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Arial" w:ascii="Arial" w:hAnsi="Arial"/>
                <w:sz w:val="20"/>
              </w:rPr>
              <w:t>6-10 = Lists two colleges/programs and describes course of study and pre-requisites to entry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hat is the salary range for a  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ensic psychologis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5= Lists none or only one salary or rang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6-10=Lists low, median and high rang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es this career offer 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ion, accreditation or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icensur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possible points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5 points for each if requirements are fully describ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lect one case-Describe the 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ific events of the ca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possible points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5= Limited description of case.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6-10=Describes case in deta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ific case: Explain the role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forensic psychologist played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 solving the ca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possible points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5=No or little explanation of ro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6-10=Describes role of forensic psychologist in detai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st five facts about this career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that might be of interest to your 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ssmat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possible points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oints per complete, well-written fact.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verall quality of repo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possible points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5= Contains errors in spelling and grammar.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6-10=Few or no errors in spelling and grammar; neat and typ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decisions.com/articles/psychology/jobs/forensic-psychologist.php" TargetMode="External"/><Relationship Id="rId3" Type="http://schemas.openxmlformats.org/officeDocument/2006/relationships/hyperlink" Target="http://www.forensicpsychology.net/forensic-psychology-job-description/" TargetMode="External"/><Relationship Id="rId4" Type="http://schemas.openxmlformats.org/officeDocument/2006/relationships/hyperlink" Target="http://www.ehow.com/about_6627461_forensic-psychology-job-description.html" TargetMode="External"/><Relationship Id="rId5" Type="http://schemas.openxmlformats.org/officeDocument/2006/relationships/hyperlink" Target="http://www.payscale.com/research/US/Job=Forensic_Psychologist/Salary" TargetMode="External"/><Relationship Id="rId6" Type="http://schemas.openxmlformats.org/officeDocument/2006/relationships/hyperlink" Target="http://www.psychologyforpeople.com/32/forensic-psychology-job-descriptio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43:00Z</dcterms:created>
  <dc:creator>Jennifer Jones</dc:creator>
  <dc:description/>
  <cp:keywords/>
  <dc:language>en-US</dc:language>
  <cp:lastModifiedBy>Cumberland County Schools</cp:lastModifiedBy>
  <cp:lastPrinted>2011-06-06T11:16:00Z</cp:lastPrinted>
  <dcterms:modified xsi:type="dcterms:W3CDTF">2012-02-09T12:43:00Z</dcterms:modified>
  <cp:revision>2</cp:revision>
  <dc:subject/>
  <dc:title>FORENSIC ODONTOLOGY</dc:title>
</cp:coreProperties>
</file>